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1.04.19) 03-06/3201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Нижний Новгород  -    Пенз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437,6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437,6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811"/>
      </w:tblGrid>
      <w:tr>
        <w:trPr>
          <w:trHeight w:val="139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"Щербинки" г. Нижний Новгород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03137 г. Нижний Новгород Нижегородская область, г. Нижний Новгород, пр-т Гагарина, 234а</w:t>
            </w:r>
          </w:p>
        </w:tc>
      </w:tr>
      <w:tr>
        <w:trPr>
          <w:trHeight w:val="683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Саранск 430030 г. Саранск Республика Мордовия, г. Саранск, ул. Полежаева, 184</w:t>
            </w:r>
          </w:p>
        </w:tc>
      </w:tr>
      <w:tr>
        <w:trPr>
          <w:trHeight w:val="695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01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С г. Рузаевка 431460 г. Рузаевка Республика Мордовия, г. Рузаевка, Привокзальная площадь, 1</w:t>
            </w:r>
          </w:p>
        </w:tc>
      </w:tr>
      <w:tr>
        <w:trPr>
          <w:trHeight w:val="679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800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Иссинская автостанция 442710 рп Исса Пензенская обл., Иссинский р-н, рп Исса, ул. Черокманова, 25</w:t>
            </w:r>
          </w:p>
        </w:tc>
      </w:tr>
      <w:tr>
        <w:trPr>
          <w:trHeight w:val="621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Пенза 440061 г. Пенза Пензенская область, г. Пенза, ул. Луначарского, 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20"/>
        <w:gridCol w:w="4111"/>
      </w:tblGrid>
      <w:tr>
        <w:trPr>
          <w:trHeight w:val="3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прямом направлении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кт Гага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158 Н.Новгород-Арзамас-Саранск-Исса-Пенза-Сара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158 Н.Новгород-Арзамас-Саранск-Исса-Пенза-Сара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Дружный, Нижегородская обл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158 Н.Новгород-Арзамас-Саранск-Исса-Пенза-Сара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158 Н.Новгород-Арзамас-Саранск-Исса-Пенза-Сара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Богоявление, Нижегородская обл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158 Н.Новгород-Арзамас-Саранск-Исса-Пенза-Сара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158 Н.Новгород-Арзамас-Саран ск-Исса-Пенза-Сара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. Борцово, Нижегородская обл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158 Н.Новгород-Арзамас-Саранск-Исса-Пенза-Сара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158 Н.Новгород-Арзамас-Саранск-Исса-Пенза-Сара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Криуша, Нижегородская об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158 Н.Новгород-Арзамас-Саранск-Исса-Пенза-Сара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Нечаев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.п. Шатки, Нижегородская обл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1 М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.п. Шатки, Нижегородская обл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Центральная ул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.п. Шатки, Нижегородская обл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.п. Шатки, Нижегородская обл.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158 Н.Новгород-Арзамас-Саранск-Исса-Пенза-Сара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летарская ул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Ульяново, Нижегородская об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158 Н.Новгород-Арзамас-Саранск-Исса-Пенза-Сара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олетарская ул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укоянов, Нижегородская обл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укоянов, Нижегородская обл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укоянов, Нижегородская обл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158 Н.Новгород-Арзамас-Саранск-Исса-Пенза-Сара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оветская ул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. Ужовка, Нижегородская обл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158 Н.Новгород-Арзамас-Саранск-Исса-Пенза-Сара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идор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Починки, Нижегородская обл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д. Луначарс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Починки, Нижегородская обл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Починки, Нижегородская обл.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158 Н.Новгород-Арзамас-Саранск-Исса-Пенза-Сара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ямбир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олежае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лександра Невс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сипенк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Саранск, Республика Мордовия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9 ОП РЗ 89К-13 г. Саранск-г. Рузаевк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узаевка, Республика Мордовия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узаевка, Республика Мордовия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узаевка, Республика Мордов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едно Демьян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узаевка, Республика Мордовия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Рубц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узаевка, Республика Мордовия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узаевка, Республика Мордовия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89 ОП РЗ 89Н-09 г. Рузаевка-г. Ковылкино-р.п. Торбеев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158        Н.Новгород-Арзамас-Саранск-Исса-Пенза-Сара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беде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.п. Исса, Пензенская обл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.п. Исса, Пензенская обл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Черокман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.п. Исса, Пензенская обл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.п. Исса, Пензенская обл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гаре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.п. Исса, Пензенская обл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Р-158        Н.Новгород-Арзамас-Саранск-Исса-Пенза-Сара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 5"Урал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осква - Рязань - Пенза - Самара - Уфа -Челябинск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уст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енза, Пензенская обл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итвин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енза, Пензенская обл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Байдук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енза, Пензенская обл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д Байдук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енза, Пензенская обл.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енза, Пензенская обл.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енза, Пензенская об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4756"/>
        <w:gridCol w:w="3859"/>
      </w:tblGrid>
      <w:tr>
        <w:trPr>
          <w:trHeight w:val="576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2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3"/>
        <w:gridCol w:w="1460"/>
        <w:gridCol w:w="1984"/>
        <w:gridCol w:w="1701"/>
        <w:gridCol w:w="1134"/>
        <w:gridCol w:w="1985"/>
      </w:tblGrid>
      <w:tr>
        <w:trPr>
          <w:trHeight w:val="307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2" w:hRule="atLeast"/>
        </w:trPr>
        <w:tc>
          <w:tcPr>
            <w:tcW w:w="1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8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851"/>
        <w:gridCol w:w="850"/>
        <w:gridCol w:w="851"/>
        <w:gridCol w:w="850"/>
        <w:gridCol w:w="710"/>
        <w:gridCol w:w="850"/>
        <w:gridCol w:w="708"/>
        <w:gridCol w:w="851"/>
      </w:tblGrid>
      <w:tr>
        <w:trPr>
          <w:trHeight w:val="254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4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2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: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5: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8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: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8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851"/>
        <w:gridCol w:w="850"/>
        <w:gridCol w:w="851"/>
        <w:gridCol w:w="850"/>
        <w:gridCol w:w="710"/>
        <w:gridCol w:w="850"/>
        <w:gridCol w:w="708"/>
        <w:gridCol w:w="851"/>
      </w:tblGrid>
      <w:tr>
        <w:trPr>
          <w:trHeight w:val="240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4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2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: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: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3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8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4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8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9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w w:val="66"/>
      <w:sz w:val="36"/>
      <w:szCs w:val="3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27</Characters>
  <CharactersWithSpaces>4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51:00Z</dcterms:created>
  <dc:creator/>
  <dc:description/>
  <dc:language>en-US</dc:language>
  <cp:lastModifiedBy/>
  <dcterms:modified xsi:type="dcterms:W3CDTF">2019-05-15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